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LPASS - Version 3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Datei enth�lt Informationen �ber Erweiterungen und Ver�n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TOL1-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noch Fragen zum Programm haben, wenden Si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e  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iesoftware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rn Fritz Ru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egelstr.8</w:t>
      </w:r>
    </w:p>
    <w:p>
      <w:pPr>
        <w:pStyle w:val="PreformattedText"/>
        <w:bidi w:val="0"/>
        <w:spacing w:before="0" w:after="0"/>
        <w:jc w:val="left"/>
        <w:rPr/>
      </w:pPr>
      <w:r>
        <w:rPr/>
        <w:t>D-73230 Kirchheim/T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.:     +49-7021-59578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:     +49-7021-59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  webmaster@hexago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http://www.hexago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Informationen sollten Sie parat ha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izenz-N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Versions-N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as Handb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roduktname und Modellbezeichnung Ihres Computers, Drucker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nstiger Peripherieger�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Betriebssystem und Versions-N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Fehlernummer bei Absturz von TOL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listung und Beschreibung der einzelnen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PASS.DOC    Diese Datei lesen Sie ger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PASS.CFG    Konfigurationsdat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PASS.HLP    Datei mit Hilfetex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-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PASS.BAT    Batch-File zum Starten von TOLPASS auf der Fest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PASS.EXE    TOLPASS - Haupt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PASS.OVR    Overlaydatei zu TOLPAS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BGI          Treiber f�r Bildschirmgrafik</w:t>
      </w:r>
    </w:p>
    <w:p>
      <w:pPr>
        <w:pStyle w:val="PreformattedText"/>
        <w:bidi w:val="0"/>
        <w:spacing w:before="0" w:after="0"/>
        <w:jc w:val="left"/>
        <w:rPr/>
      </w:pPr>
      <w:r>
        <w:rPr/>
        <w:t>*.CHR          Treiber f�r Textfonts bei CAD- und Grafikdarstell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-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WTOLPASS.EXE   TOLPASS-Progra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ungsprotok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Alt-P k�nnen die aktuellen Werte auf einem Drucker aus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(15.11.9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typ und Druckerschnittstelle sind konfigurier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copy ist m�glich mit Epson 9-Nadel, 24-Nadel und HP Laserjet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1 (18.12.9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Grafikausgabe auf Drucker ist Dichte bzw. Bildgr��e konfigurier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2 (01.03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Drucker: Hardcopies auf Matrixdrucker k�nnen jetzt auch gedr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Au�erdem kann die H�he des Ausdrucks um den Faktor 2 oder 4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gr��ert werden. Damit k�nnen die Grafiken auch mit NEC-Druck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ner akzeptablen Gr��e aus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3 (10.04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 bei "G"-Toleranzen korrig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 (19.05.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-Version von TOLPASS er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Version: BGI-Fehler bei Wechsel von Konfiguration beho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1 (26.12.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der DOS-Version wird mit Alt-P eine Grafik-Hardcopy gedruckt und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H ein Text (bisher umgekehrt). Beim Textausdruck ist Ausgab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schirm oder Datei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che Version von TOLPASS ist verf�g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2 (20.01.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dows-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beiten-&gt;ISO-Toleranzen: Qualit�ten werden in der richtigen Reihen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nsortiert) in der Listbox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3 (15.08.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-&gt;Einstellungen-&gt;Drucker (nur Windows-Version): Ma�stab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punktverschiebung f�r Grafikausdruck (Screendump) kann ein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. Rand: Grafik wird mit Rahmen gezeich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-&gt;Drucken (nur Windows-Version): Fenster mit Druckerauswahl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stellungen, alter Men�punkt "Druckereinrichtung" entf�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 (21.09.98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Windows-Version verf�g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-&gt;�ffnen,sichern: Daten k�nnen gespeichert und gelad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3.0 (21.01.0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beiten,Ansicht,CAD-&gt;Tabelle: Bis zu 20 ISO-Toleranzma�e k�nne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elle eingegeben, berechnet und angezei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3.1 (27.02.0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beiten-&gt;Tabelle: Bei ung�ltigen Eingaben werden Ergebnisse au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r�ck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3.11 (28.02.0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-Men�: Anzeigen und Laden der zuvor bearbeiteten Berechnungs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3.12 (14.10.0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beiten-&gt;Toleranz: Fenster schliessen nach O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