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a     ___________________     Anschrift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___________________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.,Fkt. ___________________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e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egelstra�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230 Kirchheim/T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bestelle(n) ich/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HPGLVIEW (Einzellizenz) ............................. DM 2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z�gl.gesetzl.MwSt. (DM 258,75 incl.15% Mw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�r Netzwerk- und Mehrfachlizenzen bitte Angebot anford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nd- und Verpackungskostenpauschale: DM 10,-, Ausland DM 2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ung:   O  gegen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Vorkasse (V-Scheck) mit 2% S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n Sie uns auch Informationsmaterial zu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HPGL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XF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X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eder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ell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elle-/Nabe-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Zahnrad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oleranz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�lz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Querschnitt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, Name, Firmenstem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